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 w:before="0" w:after="72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3.06.2014 № 4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чи свидетельств о предоставлен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й выплаты на строительство (приобретение)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ья в сельской мест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соответствии с настоящим Порядком производится выдача и замена свидетельств о предоставлении социальной выплаты на строительство (приобретение) жилья в сельской местности (далее – свидетельств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(далее – департамент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зготавливает на основании утвержденных в установленном порядке сводных списков граждан, участвующих в мероприятиях федеральной целевой программы «Устойчивое развитие сельских территорий на 2014 – 2017 годы и на период до 2020 года» по улучшению жилищных условий граждан, проживающих сельской местности, в  том числе молодых семей и молодых специалистов (далее – сводные списки), свидетельства по форме, установленной приложением № 5 к федеральной целевой программе «Устойчивое развитие сельских территорий на 2014 – 2017 годы и на период до 2020 года», утвержденной постановлением Правительства Российской Федерации от 15.07.2013 № 598, в течение тридцати календарных дней со дня подписания распоряжения департамента об утверждении соответствующего сводного спис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Вручает свидетельства органам местного самоуправления, с которыми департаментом заключены соглашения, предусматривающие передачу полномочия осуществлять вручение получателям социальных выплат свидетельств, оформленных департаментом в установленном порядке (далее – органы местного самоуправления), под расписку в журнале выдачи свидетельств, составленном по прилагаемой </w:t>
      </w:r>
      <w:hyperlink w:anchor="Par28">
        <w:r>
          <w:rPr>
            <w:rStyle w:val="InternetLink"/>
            <w:sz w:val="28"/>
            <w:szCs w:val="28"/>
          </w:rPr>
          <w:t>форме №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Осуществляет замену выданных свидетельств в течение месяца со дня обращения получателя социальной выплаты с заявлением о замене свидетельства по прилагаемой </w:t>
      </w:r>
      <w:hyperlink w:anchor="Par64">
        <w:r>
          <w:rPr>
            <w:rStyle w:val="InternetLink"/>
            <w:sz w:val="28"/>
            <w:szCs w:val="28"/>
          </w:rPr>
          <w:t>форме № 2</w:t>
        </w:r>
      </w:hyperlink>
      <w:r>
        <w:rPr>
          <w:sz w:val="28"/>
          <w:szCs w:val="28"/>
        </w:rPr>
        <w:t xml:space="preserve"> с указанием обстоятельств, потребовавших замены, и приложением документов, подтверждающих эти обстоя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Хранит в течение 5 лет со дня выдачи свидетель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1. Копии документов, на основании которых выдано свидетель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2. Корешки свидетельств с подписями их получателей, полученные от органа местного самоуправления в соответствии с подпунктом 3.6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2. Подлинники свидетельств с отметкой об оплате, полученные от органа местного самоуправления в соответствии с подпунктом 3.7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 местного самоуправ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ает соответствующие свиде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егистрирует полученные свидетельства в книге учета выданных свидетельств, составленной по прилагаемой </w:t>
      </w:r>
      <w:hyperlink w:anchor="Par80">
        <w:r>
          <w:rPr>
            <w:rStyle w:val="InternetLink"/>
            <w:sz w:val="28"/>
            <w:szCs w:val="28"/>
          </w:rPr>
          <w:t>форме № 3</w:t>
        </w:r>
      </w:hyperlink>
      <w:r>
        <w:rPr>
          <w:sz w:val="28"/>
          <w:szCs w:val="28"/>
        </w:rPr>
        <w:t>, в день получения их от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Уведомляет получателей социальной выплаты о месте и времени вручения им свидетельств не позднее следующего рабочего дня после дня получения свиде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Вручает свидетельства получателям социальной выплаты под расписку в книге учета выданных свидетельств, после представления ими документов, удостоверяющих личность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Вносит сведения о выданном свидетельстве в реестр                                  свидетельств о предоставлении социальной выплаты на строительство (приобретение) жилья в сельской местности по соответствующему муниципальному району, составленный по форме, утверждаемой в установленном порядке Министерством сельского хозяйств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Не позднее пяти рабочих дней после вручения свидетельства получателю социальной выплаты направляет в департамент корешок свидетельства с подписью его получ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 После закрытия банковского счета получателя социальной выплаты направляет департаменту подлинники свидетельств с отметкой об оплате не позднее пяти рабочих дней с момента их получения от кредитн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Форма № 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bookmarkStart w:id="0" w:name="Par28"/>
      <w:bookmarkEnd w:id="0"/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и свидетельств о предоставлении социальной выпл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а строительство (приобретение) жилья в сельской мест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400"/>
        <w:gridCol w:w="840"/>
        <w:gridCol w:w="960"/>
        <w:gridCol w:w="1560"/>
        <w:gridCol w:w="1320"/>
        <w:gridCol w:w="204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.И.О. получателя средств социальной выплаты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 лиц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рганом мест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уч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</w:t>
            </w:r>
          </w:p>
        </w:tc>
      </w:tr>
      <w:tr>
        <w:trPr>
          <w:trHeight w:val="469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мер субсидии, (руб.)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Форма № 2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387" w:hanging="0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>Заместителю Председателя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тельства области, 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е департамента сельского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зяйства и продовольствия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ровской области</w:t>
      </w:r>
    </w:p>
    <w:p>
      <w:pPr>
        <w:pStyle w:val="ConsPlusNonformat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А. Котлячкову</w:t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>зарегистрированного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" w:name="Par64"/>
      <w:bookmarkEnd w:id="1"/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менить  выданное мне свидетельство о предоставлении социальной выплаты  на  строительство  (приобретение)  жилья  в  сельской местности о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 № _________ по причине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Документы, подтверждающие это обстоятельство, прилагаютс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  <w:t>__________________                                 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/>
        <w:t>Форма № 3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80"/>
      <w:bookmarkEnd w:id="2"/>
      <w:r>
        <w:rPr>
          <w:rFonts w:cs="Times New Roman" w:ascii="Times New Roman" w:hAnsi="Times New Roman"/>
          <w:b/>
          <w:sz w:val="24"/>
          <w:szCs w:val="24"/>
        </w:rPr>
        <w:t>КНИ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выданных свидетельств о предостав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й выплаты на строительство (приобретение) жиль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ельской местности</w:t>
      </w:r>
    </w:p>
    <w:p>
      <w:pPr>
        <w:pStyle w:val="ConsPlusNonformat"/>
        <w:jc w:val="center"/>
        <w:rPr/>
      </w:pPr>
      <w:r>
        <w:rPr/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(городского округа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40"/>
        <w:gridCol w:w="960"/>
        <w:gridCol w:w="1711"/>
        <w:gridCol w:w="2552"/>
        <w:gridCol w:w="1559"/>
        <w:gridCol w:w="1417"/>
        <w:gridCol w:w="1134"/>
        <w:gridCol w:w="1134"/>
        <w:gridCol w:w="1276"/>
        <w:gridCol w:w="1701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получател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ись ли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веривш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 вручивш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идетель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лучате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ци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рганизаци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иде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департамен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</w:t>
            </w:r>
          </w:p>
        </w:tc>
        <w:tc>
          <w:tcPr>
            <w:tcW w:w="17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и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льца</w:t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аспорт граждан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ер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1134" w:gutter="0" w:header="709" w:top="15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1:00Z</dcterms:created>
  <dc:creator>Наталья</dc:creator>
  <dc:description/>
  <cp:keywords/>
  <dc:language>en-US</dc:language>
  <cp:lastModifiedBy>Марина М. Демакова</cp:lastModifiedBy>
  <cp:lastPrinted>2014-04-18T12:41:00Z</cp:lastPrinted>
  <dcterms:modified xsi:type="dcterms:W3CDTF">2014-06-26T10:13:00Z</dcterms:modified>
  <cp:revision>28</cp:revision>
  <dc:subject/>
  <dc:title>              </dc:title>
</cp:coreProperties>
</file>