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партамент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6.2014</w:t>
        <w:tab/>
        <w:tab/>
        <w:tab/>
        <w:tab/>
        <w:tab/>
        <w:tab/>
        <w:tab/>
        <w:tab/>
        <w:tab/>
        <w:tab/>
        <w:t xml:space="preserve">  № 47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ерах по реализации подпрограммы «Устойчивое развитие сельских территорий Кировской области на период 2014 – 2020 годов» государственной программы Кировской области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агропромышленного комплекса» на 2013 – 2020 годы 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реализации Типового положения о предоставлении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 (приложение № 4 к федеральной целевой программе «Устойчивое развитие сельских территорий на 2014 – 2017 годы и на период до 2020 года», утверждённой постановлением Правительства Российской Федерации от 15.07.2013 № 598) (далее – Типовое положение), распоряжения Правительства области от 06.06.2014 № 145 «</w:t>
      </w:r>
      <w:r>
        <w:rPr>
          <w:bCs/>
          <w:sz w:val="28"/>
          <w:szCs w:val="28"/>
        </w:rPr>
        <w:t>О мерах по реализации подпрограммы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размера социальной выплаты на строительство (приобретение) жилья в сельской местности согласно приложению № 1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документального подтверждения наличия у гражданина и (или) членов его семьи собственных (в том числе заемных) средств в размере части стоимости строительства (приобретения) жилья, не обеспеченной за счет средств социальной выплаты на строительство (приобретение) жилья в сельской местности согласно приложению № 2.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рядок представления разрешительных документов на строительство жилья, а также документов, подтверждающих стоимость жилья, планируемого к строительству (приобретению) согласно приложению № 3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 и утверждения списков участников мероприятий федеральной целевой программы «Устойчивое развитие сельских </w:t>
      </w:r>
      <w:r>
        <w:rPr>
          <w:spacing w:val="-6"/>
          <w:sz w:val="28"/>
          <w:szCs w:val="28"/>
        </w:rPr>
        <w:t>территорий на 2014 – 2017 годы и на период до 2020 года» согласно приложению № 4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ыдачи свидетельств о предоставлении социальной выплаты на строительство (приобретение) жилья в сельской местности согласно приложению № 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ицам, получившим свидетельства о предоставлении социальной выплаты на строительство (приобретение) жилья в сельской местност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ставлять свидетельства о предоставлении социальной выплаты на строительство (приобретение) жилья в сельской местности в кредитную организацию для заключения договора банковского счета, предназначенного для зачисления социальной выплаты, в срок не позднее трех рабочих дней со дня выдачи свидетельств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жилые помещения, построенные (приобретённые) с использованием социальных выплат, в общую собственность всех членов семьи, указанных в свидетельстве, в трёхмесячный срок со дня приобретения или (в случае строительства) со дня ввода в эксплуатацию жилого помещени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использования для софинансирования строительства (приобретения) жилья ипотечного жилищного кредита (займа) допускается оформление построенного (приобретенного) жилого помещения в собственность одного из супругов или обоих супругов. При этом лицо (лица), на чье имя оформлено право собственности на жилое помещение, представляет в орган местного самоуправления, с которыми департаментом заключены соглашения о взаимодействии по выполнению мероприятий по улучшению жилищных условий граждан, молодых семей и молодых специалистов, проживающих в сельской местности, заверенное в нотариальном порядке письменное обязательство переоформить после снятия обременения построенное (приобретенное) жилое </w:t>
      </w:r>
      <w:r>
        <w:rPr>
          <w:spacing w:val="-6"/>
          <w:sz w:val="28"/>
          <w:szCs w:val="28"/>
        </w:rPr>
        <w:t>помещение в общую собственность всех членов семьи, указанных в свидетельстве, в срок не позднее трёх месяцев со дня снятия обременения с жилого помещени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ьзования для софинансирования строительства (приобретения) жилья средств (части средств) материнского (семейного) капитала оформление построенного (приобретенного) жилого помещения в собственность осуществляется в порядке, установленном постановлением Правительства Российской Федерации от 12.12.2007 № 862 «О Правилах направления средств (части средств) материнского (семейного) капитала на улучшение жилищных услови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, что в соответствии с пунктом 3 Типового положения социальные выплаты не предоставляются гражданам, молодым семьям и молодым специалистам, а также членам их семей, ранее реализовавшим право на улучшение жилищных условий в сельской местности с использованием средств социальных выплат, в том числе лицам, получившим свидетельства, но не реализовавшим свое право на улучшение жилищных условий с использованием средств социальных выплат в течение срока его действ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т 23.05.2008 № 59 «О мерах по реализации мероприятий по улучшению жилищных условий граждан, проживающих или изъявивших желание постоянно проживать в сельской местности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департамента от 20.05.2010 № 45 «О внесении изменений в приказ департамента от 23.05.2008 № 59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6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распоряжение вступает в силу через десять дней со дня его официального опубликования и распространяется на отношения, возникшие с 01.01.2014.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И.о. главы департамента</w:t>
        <w:tab/>
        <w:t xml:space="preserve">И.В. Головкова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аспоряжения департамента от __________ № ________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мерах по реализации подпрограммы «Устойчивое развитие сельских территорий Кировской области на период 2014 – 2020 годов» государственной программы Кировской области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Развитие агропромышленного комплекса» на 2013 – 2020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24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реализации       программ развития сельских          территорий и инвестиционной       деятельности</w:t>
        <w:tab/>
        <w:t>Л.В. Микрюкова</w:t>
      </w:r>
    </w:p>
    <w:p>
      <w:pPr>
        <w:pStyle w:val="Normal"/>
        <w:numPr>
          <w:ilvl w:val="0"/>
          <w:numId w:val="0"/>
        </w:numPr>
        <w:spacing w:lineRule="exact" w:line="280" w:before="240" w:after="0"/>
        <w:outlineLvl w:val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80" w:before="24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360"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департамента</w:t>
        <w:tab/>
        <w:t>И.В. Головко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      обеспечения</w:t>
        <w:tab/>
        <w:t xml:space="preserve">М.М. Демакова  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color w:val="7030A0"/>
          <w:spacing w:val="2"/>
          <w:sz w:val="28"/>
          <w:szCs w:val="28"/>
        </w:rPr>
      </w:pPr>
      <w:r>
        <w:rPr>
          <w:color w:val="7030A0"/>
          <w:spacing w:val="2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9" w:gutter="0" w:header="425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417288295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6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2061F9FCE6B9723BDA942D5F6BC9155186F194977A45A7A53046C1CE56903DCB4BF77B252D9EDF5BED4A3AFBI" TargetMode="External"/><Relationship Id="rId3" Type="http://schemas.openxmlformats.org/officeDocument/2006/relationships/hyperlink" Target="consultantplus://offline/ref=092061F9FCE6B9723BDA942D5F6BC9155186F194977A45A7A53046C1CE56903DCB4BF77B252D9EDF5BED493AFEI" TargetMode="External"/><Relationship Id="rId4" Type="http://schemas.openxmlformats.org/officeDocument/2006/relationships/hyperlink" Target="consultantplus://offline/ref=092061F9FCE6B9723BDA942D5F6BC9155186F194977A45A7A53046C1CE56903DCB4BF77B252D9EDF5BED4F3AF9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11:00Z</dcterms:created>
  <dc:creator>V</dc:creator>
  <dc:description/>
  <cp:keywords/>
  <dc:language>en-US</dc:language>
  <cp:lastModifiedBy>Sitchikhina</cp:lastModifiedBy>
  <cp:lastPrinted>2014-06-11T13:02:00Z</cp:lastPrinted>
  <dcterms:modified xsi:type="dcterms:W3CDTF">2014-06-24T11:12:00Z</dcterms:modified>
  <cp:revision>35</cp:revision>
  <dc:subject/>
  <dc:title>Приложение № 1</dc:title>
</cp:coreProperties>
</file>