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firstLine="5670"/>
        <w:rPr/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 w:before="0" w:after="720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3.06.2014 № 47</w:t>
      </w:r>
    </w:p>
    <w:p>
      <w:pPr>
        <w:pStyle w:val="Normal"/>
        <w:autoSpaceDE w:val="false"/>
        <w:ind w:left="709"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разрешительных документов на строительство жилья, а также документов, подтверждающих стоимость жилья, планируемого к строительству (приобретению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основании подпункта «е» пункта 17, подпункта «и» пункта 38 Типового положения о предоставлении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 (приложение № 4 к федеральной целевой программе «Устойчивое развитие сельских территорий на 2014 – 2017 годы и на период до 2020 года», утверждённой постановлением Правительства Российской Федерации от 15.07.2013 № 598) (далее – Типовое положение), в соответствии с настоящим Порядком производится представление гражданами, молодыми семьями и молодыми специалистами, изъявившими желание улучшить жилищные условия с использованием средств социальной выплаты, разрешительных документов на строительство жилья, а также документов, подтверждающих стоимость жилья, планируемого к строительству (приобретению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ражданин, молодая семья, молодой специалист, изъявивший желание улучшить жилищные условия с использованием средств социальной выплаты, (далее – заявители), представляет одновременно с подачей заявления о включении в состав участников мероприятий по улучшению жилищных условий граждан, проживающих в сельской местности, в том числе молодых семей и молодых специалистов, в рамках федеральной целевой программы «Устойчивое развитие сельских территорий на 2014 – 2017 годы и на период до 2020 года» (далее – заявление) в орган местного самоуправления муниципального района, на территории которого постоянно проживает, зарегистрирован по месту пребывания в соответствии с законодательством Российской Федерации либо куда желает </w:t>
      </w:r>
      <w:r>
        <w:rPr>
          <w:spacing w:val="-4"/>
          <w:sz w:val="28"/>
          <w:szCs w:val="28"/>
        </w:rPr>
        <w:t>переехать заявитель (далее – орган местного самоуправления), следующие документ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В случае приобретения жилого помещ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Копия предварительного договора купли – продажи с приложением заверенных заявителем копии документа, подтверждающего право собственности продавца на приобретаемое жилое помещение и копии технического паспорта объекта индивидуального жилищного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Копия экспертного заключения об оценке рыночной стоимости имущества (приобретаемого жилого помещения) по состоянию, полученного не ранее чем за месяц до подачи зая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 В случае строительства жилого дома (создание объекта индивидуального жилищного строительства или пристроенного жилого помещения к имеющемуся жилому дому в сельской местности, в том числе завершение ранее начатого строительства жилого дома, а также участие в долевом строительстве жилых домов (квартир) в сельской местност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Копию документа, удостоверяющего право собственности, аренды либо иное право на земельный участок, на котором планируется строительство; при этом разрешённое использование земельного участка должно включать строительство жилого 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Копию выданного в установленном порядке разрешения на индивидуальное жилищное строи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Копию сметного расчёта стоимости строительства жилого до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В случае завершения ранее начатого строительства – также копии первичной учетной документации о выполненных работах, составленной по унифицированным формам КС–2 «Акт о приемке выполненных работ» и КС–3 «Справка о стоимости выполненных работ и затрат», утвержденным постановлением Государственного комитета Российской Федерации по статистике от 11.11.1999 № 1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2.2.5. При осуществлении строительства подрядным способом – также копии договоров под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6. При приобретении жилого помещения путем участия в долевом строительств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6.1. Копию договора об участии в долевом строительстве (получатель социальной выплаты является участником долевого строительства в соответствии с требованиями законодатель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2. Копии документов, подтверждающих уплату взносов для долевого участия в строительстве жиль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2.7. В случае использования средств социальной выплаты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2.7.1. На уплату первоначального взноса – копию кредитного договора (договора займа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2.7.2. На погашение основного долга или уплату процентов по ипотечному жилищному кредиту (займу):</w:t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пию кредитного договора (договора займа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у кредитной организации (заимодавца), предоставившей гражданину кредит (заем), об остатке суммы основного долга и остатке задолженности по выплате процентов за пользование ипотечным кредитом (займом), по состоянию на 01 число месяца подачи заяв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пии документов представляются вместе с оригиналами для удостоверения их идентичности (о чем на копии делается соответствующая отметка муниципальным служащим органа местного самоуправления, осуществляющим прием документов, с указанием «Копия верна», датой приема документа и подписью муниципального служащего) либо заверенные в нотариальном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8" w:right="56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46:00Z</dcterms:created>
  <dc:creator>Наталья</dc:creator>
  <dc:description/>
  <cp:keywords/>
  <dc:language>en-US</dc:language>
  <cp:lastModifiedBy>Sitchikhina</cp:lastModifiedBy>
  <cp:lastPrinted>2014-04-18T12:46:00Z</cp:lastPrinted>
  <dcterms:modified xsi:type="dcterms:W3CDTF">2014-06-24T11:13:00Z</dcterms:modified>
  <cp:revision>31</cp:revision>
  <dc:subject/>
  <dc:title>              </dc:title>
</cp:coreProperties>
</file>