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3.06.2014№ 47</w:t>
      </w:r>
    </w:p>
    <w:p>
      <w:pPr>
        <w:pStyle w:val="Normal"/>
        <w:spacing w:lineRule="exact" w:line="280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80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льного подтверждения наличия у гражданина и (или) членов его семьи собственных (в том числе заемных) средств </w:t>
      </w:r>
    </w:p>
    <w:p>
      <w:pPr>
        <w:pStyle w:val="Normal"/>
        <w:spacing w:lineRule="exact" w:line="280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змере части стоимости строительства (приобретения) жилья, не обеспеченной за счет средств социальной выплаты </w:t>
      </w:r>
    </w:p>
    <w:p>
      <w:pPr>
        <w:pStyle w:val="Normal"/>
        <w:spacing w:lineRule="exact" w:line="280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 (приобретение) жилья в сельской мест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соответствии с настоящим Порядком, на основании подпункта «в» пункта 17 и подпункта «з» пункта 38 Типового положения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bCs/>
          <w:sz w:val="28"/>
          <w:szCs w:val="28"/>
        </w:rPr>
        <w:t>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–2017 годы и на период до 2020 гола» (далее – Типовое положение)</w:t>
      </w:r>
      <w:r>
        <w:rPr>
          <w:sz w:val="28"/>
          <w:szCs w:val="28"/>
        </w:rPr>
        <w:t xml:space="preserve"> производится документальное подтверждение наличия у гражданина и (или) членов его семьи собственных (в том числе заёмных) средств в размере части стоимости строительства (приобретения) жилья, не обеспеченной за счет средств социальной выплаты</w:t>
      </w:r>
      <w:r>
        <w:rPr/>
        <w:t xml:space="preserve"> </w:t>
      </w:r>
      <w:r>
        <w:rPr>
          <w:sz w:val="28"/>
          <w:szCs w:val="28"/>
        </w:rPr>
        <w:t>на строительство (приобретение) жилья в сельской местности, а также права на получение материнского (семейного)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раждане, молодые семьи и молодые специалисты, изъявившие желание улучшить жилищные условия с использованием средств социальной выплаты (далее – заявители), представляют документы, подтверждающие наличие у заявителя и (или) членов его семьи собственных и (или) заемных средств в размере, установленном </w:t>
      </w:r>
      <w:hyperlink r:id="rId2">
        <w:r>
          <w:rPr>
            <w:rStyle w:val="InternetLink"/>
            <w:sz w:val="28"/>
            <w:szCs w:val="28"/>
          </w:rPr>
          <w:t>подпунктом «б» пункта 5</w:t>
        </w:r>
      </w:hyperlink>
      <w:r>
        <w:rPr>
          <w:sz w:val="28"/>
          <w:szCs w:val="28"/>
        </w:rPr>
        <w:t xml:space="preserve"> и подпунктом «а» пункта 32 Типового положения, а также при необходимости право заявителя (лица, состоящего в зарегистрированном браке с заявителем) на получение материнского (семейного) капитала, одновременно с подачей заявления на участие в мероприятиях</w:t>
      </w:r>
      <w:r>
        <w:rPr/>
        <w:t xml:space="preserve"> </w:t>
      </w:r>
      <w:r>
        <w:rPr>
          <w:sz w:val="28"/>
          <w:szCs w:val="28"/>
        </w:rPr>
        <w:t>по улучшению жилищных условий граждан, проживающих в сельской местности, в том числе молодых семей и молодых специалистов, в рамках федеральной целевой программы «Устойчивое развитие сельских территорий на 2014 – 2017 годы и на период до 2020 года» (далее – заявление), в орган местного самоуправления муниципального района, на территории которого постоянно проживает, зарегистрирован по месту пребывания в соответствии с законодательством Российской Федерации либо куда желает переехать заявитель (далее – орган местного самоуправл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Заявителем в указанных целях представляются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Копия сберегательной книжки заявителя и (или) членов его семьи или справка кредитной организации об остатках денежных средств на счете заявителя и (или) членов его семьи, по состоянию не ранее чем за десять дней до даты подачи за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кредитной организации о готовности предоставить кредит на строительство или приобретение жилья, полученное не ранее одного месяца до даты подачи за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Копия договора займа с юридическим лицом о предоставлении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Копии документов, подтверждающих оплату и получение материалов и оборудования для строительства индивидуального жилого дома (согласно сметному расчёту стоимости строительства жилого дома) – в случае строительства силами заявителя (хозяйственным способо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В случае завершения ранее начатого строительства – такж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Копии первичной учетной документации о выполненных работах, составленной по унифицированным формам КС–2 «Акт о приемке выполненных работ» и КС–3 «Справка о стоимости выполненных работ и затрат», утвержденным постановлением Государственного комитета Российской Федерации по статистике от 11.11.1999 № 10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2. Копии платежных документов, подтверждающих оплату выполненных работ (в том числе внесение аванс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произведённой частичной оплаты приобретаемого жилого помещения заявителем – копия расписки о получении продавцом от заявителя денежных средств в счет оплаты продаваемого жилого поме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целях подтверждения права заявителя (лица, состоящего в </w:t>
      </w:r>
      <w:r>
        <w:rPr>
          <w:spacing w:val="-4"/>
          <w:sz w:val="28"/>
          <w:szCs w:val="28"/>
        </w:rPr>
        <w:t>зарегистрированном браке с заявителем) на получение материнского (семейного) капита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1. Копия государственного сертификата на материнский (семейный) капита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Справка территориального органа Пенсионного фонда Российской Федерации по месту жительства заявителя о состоянии финансовой части лицевого счета лица, имеющего право на дополнительные меры государственной поддержки, полученная не ранее чем за 10 дней до даты подачи зая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пии документов представляются вместе с оригиналами для удостоверения их идентичности (о чем на копии делается соответствующая отметка муниципальным служащим органа местного самоуправления, осуществляющим прием документов, с указанием «Копия верна», датой приема документа и подписью муниципального служащего) либо заверенные в нотариальном поряд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DAD5ECF213A98A9396279295349D748AD17BDB4F3A15D716363E455174A6A2E9E3B8E500B273ExBb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18:00Z</dcterms:created>
  <dc:creator>Наталья</dc:creator>
  <dc:description/>
  <cp:keywords/>
  <dc:language>en-US</dc:language>
  <cp:lastModifiedBy>Sitchikhina</cp:lastModifiedBy>
  <cp:lastPrinted>2013-02-13T13:07:00Z</cp:lastPrinted>
  <dcterms:modified xsi:type="dcterms:W3CDTF">2014-06-24T11:13:00Z</dcterms:modified>
  <cp:revision>13</cp:revision>
  <dc:subject/>
  <dc:title>              </dc:title>
</cp:coreProperties>
</file>